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редняя общеобразовательная школа №2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4"/>
      </w:tblGrid>
      <w:tr>
        <w:trPr/>
        <w:tc>
          <w:tcPr>
            <w:tcW w:w="5670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мотрено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м методическим объединением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ей физической культуры и ОБЖ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ШМО_________Кужлева И.В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окол  от 26.08.2021 г. № 1</w:t>
            </w:r>
          </w:p>
        </w:tc>
        <w:tc>
          <w:tcPr>
            <w:tcW w:w="5104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казом директора МБОУ «Средняя общеобразовательная школа №20»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Черногорска  от 26.08.2021г.№ 69/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«Ритмика» 2-4  класс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ртивно-оздоровительное на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звание курса, класс</w:t>
      </w:r>
    </w:p>
    <w:p>
      <w:pPr>
        <w:pStyle w:val="Normal"/>
        <w:spacing w:lineRule="auto" w:line="240" w:before="0" w:after="0"/>
        <w:ind w:left="1843" w:firstLine="284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ind w:left="1843" w:firstLine="284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tLeast" w:line="240" w:before="0" w:after="0"/>
        <w:ind w:left="1843" w:firstLine="284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Срок реализации программы – 3 года.</w:t>
      </w:r>
    </w:p>
    <w:p>
      <w:pPr>
        <w:pStyle w:val="Normal"/>
        <w:tabs>
          <w:tab w:val="clear" w:pos="708"/>
          <w:tab w:val="left" w:pos="3225" w:leader="none"/>
        </w:tabs>
        <w:spacing w:lineRule="atLeast" w:line="240" w:before="0" w:after="0"/>
        <w:ind w:left="1843" w:firstLine="284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ind w:left="1843" w:firstLine="284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бочая программа по внеурочной деятельности является частью адаптированной  основной общеобразовательной программы начального общего образования МБОУ «Средняя общеобразовательная школа №20» и состоит из следующих раздел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зультаты освоения курса внеуроч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одержание курса внеурочной деятельности с указанием форм организации и видов деятель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ематическое планирование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Результаты освоения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«Ритмика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yandex_16"/>
      <w:bookmarkEnd w:id="0"/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формированность мотивации образовательной 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 Умение свободно ориентироваться в ограниченном пространстве, естественно и непринужденно выполнять все иг</w:t>
        <w:softHyphen/>
        <w:t>ровые и плясовые движения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Метапредметные результат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гулятивны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выражение ребенка в движении, тан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знавательны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чащиеся должны уме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ованно строиться (быстро, точно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хранять правильную дистанцию в колонне пар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о выполнять упражнения: «Хороводный шаг», «Приставной, пружинящий шаг, поскок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овариваться и 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координировать свои усилия с усилиями друг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одержание курса внеурочной деятельности «Ритмика»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указанием форм организации и видо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bookmarkStart w:id="1" w:name="yandex_18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ма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по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ритмике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состоит из четырёх разделов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</w:t>
        <w:softHyphen/>
        <w:t>ражнения на ориентировку в пространств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мико-гим</w:t>
        <w:softHyphen/>
        <w:t>настические упражн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 под музык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нцеваль</w:t>
        <w:softHyphen/>
        <w:t>ные упражнения.</w:t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. Содержание первого раздела составляют упражнения, помогающие детям ориентироваться в пространств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. 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 В раздел ритмико-гимнастических упражнен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й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ходят задания на выработку координационных движений. 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чтобы дать возможность учащимся отдохнуть от активной физической нагрузк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3. Во время проведения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игр под музык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>ка» (мягкий шаг), «мячик» (подпрыгивание и бег) и т. п. Объясняя задание, учитель не должен подсказывать детям вид движения (надо говорить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будете двигаться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не бегать, прыгать, шагать).</w:t>
      </w:r>
      <w:bookmarkStart w:id="2" w:name="yandex_last"/>
      <w:bookmarkStart w:id="3" w:name="yandex_22"/>
      <w:bookmarkEnd w:id="2"/>
      <w:bookmarkEnd w:id="3"/>
      <w:r>
        <w:rPr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 Обучению младших школьников танцевальным упражнения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 xml:space="preserve">дией, а топающего — с озорной плясовой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хоровод, кадриль, вальс), а также с основными дви</w:t>
        <w:softHyphen/>
        <w:t>жениями этих танцев (притопы, галоп, шаг польки, присядка и др.)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В каждом разделе в систематизированном виде изложены упражнения и определен их объем, а также указаны УУД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bookmarkStart w:id="4" w:name="yandex_21"/>
      <w:bookmarkEnd w:id="4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На каждом занятии осуществляется работа по всем разделам  программы  в изложенной последовательности. Од</w:t>
        <w:softHyphen/>
        <w:t>нако в зависимости от задач занятия учитель может отводить на каждый раздел различное количество времени, имея в виду, что в начале и конце занятия должны быть упражнения на снятие напряжения, расслабление, успок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</w:rPr>
        <w:t>по вида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игров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ознавательн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досугово-развлекательн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>художественное твор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спортивно-оздоровительная деятельность;  </w:t>
      </w:r>
      <w:r>
        <w:rPr>
          <w:rFonts w:cs="Times New Roman" w:ascii="Times New Roman" w:hAnsi="Times New Roman"/>
          <w:b/>
          <w:sz w:val="26"/>
          <w:szCs w:val="26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</w:rPr>
        <w:t xml:space="preserve">кружка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Тематическое планировани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</w:t>
              <w:softHyphen/>
              <w:t>ражнения на ориентировку в пространств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тмико-гим</w:t>
              <w:softHyphen/>
              <w:t>настические упраж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ы под музы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нцеваль</w:t>
              <w:softHyphen/>
              <w:t>ные упражнения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 класс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Результаты освоения курса внеурочной деятельност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«Ритмик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гулятивны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познавательную инициативу в учебном со</w:t>
        <w:softHyphen/>
        <w:t>трудничеств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действовать по плану и планировать свою деятель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лощение музыкальных образов при разучивании и исполнении танцевальных движений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знавательны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ьную дистанцию в колонне  и в концентрических круг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стоятельно выполнять требуемые перемены направ</w:t>
        <w:softHyphen/>
        <w:t>ления и темпа движений, руководствуясь музыко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давать хлопками ритмический рисунок мелод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торять любой ритм, заданный учител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вать самим ритм одноклассникам и проверять пра</w:t>
        <w:softHyphen/>
        <w:t>вильность его исполнения (хлопками или притопам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стие в музыкально-концертной жизни класса, шко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Содержание курса внеурочной деятельности с указанием форм организации и видо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ма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по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ритмике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состоит из четырёх разделов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</w:t>
        <w:softHyphen/>
        <w:t>ражнения на ориентировку в пространств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мико-гим</w:t>
        <w:softHyphen/>
        <w:t>настические упражн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 под музык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нцеваль</w:t>
        <w:softHyphen/>
        <w:t>ные упражнения.</w:t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. Содержание первого раздела составляют упражнения, помогающие детям ориентироваться в пространст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. 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 В раздел ритмико-гимнастических упражнен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й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ходят задания на выработку координационных движений. 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чтобы дать возможность учащимся отдохнуть от активной физической нагрузк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3. Во время проведения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игр под музык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>ка» (мягкий шаг), «мячик» (подпрыгивание и бег) и т. п. Объясняя задание, учитель не должен подсказывать детям вид движения (надо говорить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будете двигаться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не бегать, прыгать, шагать).</w:t>
      </w:r>
      <w:r>
        <w:rPr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 Обучению младших школьников танцевальным упражнения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 xml:space="preserve">дией, а топающего — с озорной плясовой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хоровод, кадриль, вальс), а также с основными дви</w:t>
        <w:softHyphen/>
        <w:t>жениями этих танцев (притопы, галоп, шаг польки, присядка и др.)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В каждом разделе в систематизированном виде изложены упражнения и определен их объем, а также указаны УУД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На каждом занятии осуществляется работа по всем разделам  программы  в изложенной последовательности. Од</w:t>
        <w:softHyphen/>
        <w:t>нако в зависимости от задач занятия учитель может отводить на каждый раздел различное количество времени, имея в виду, что в начале и конце занятия должны быть упражнения на снятие напряжения, расслабление, успокоение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</w:rPr>
        <w:t>по вида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игров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ознавательн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досугово-развлекательн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>художественное твор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спортивно-оздоровительная деятельность;  </w:t>
      </w:r>
      <w:r>
        <w:rPr>
          <w:rFonts w:cs="Times New Roman" w:ascii="Times New Roman" w:hAnsi="Times New Roman"/>
          <w:b/>
          <w:sz w:val="26"/>
          <w:szCs w:val="26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</w:rPr>
        <w:t xml:space="preserve">кружка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Тематическое планир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</w:t>
              <w:softHyphen/>
              <w:t>ражнения на ориентировку в пространств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тмико-гим</w:t>
              <w:softHyphen/>
              <w:t>настические упраж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ы под музы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нцеваль</w:t>
              <w:softHyphen/>
              <w:t>ные упражн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 кла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Результаты освоения курса внеурочной деятельност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«Ритмик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нание моральных норм и сформированность морально-этических суждений; способность к оценке своих поступков и действий других людей с точки зрения соблюдения/нарушения моральной нормы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азвито чувство коллективизма, потребности и готовности к эстетической творческой деятельности; эстетического вкуса, высоких нравственных качеств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еализация творческого потенциала в процессе выполнения ритмических движений под музыку; позитивная самооценка своих музыкально - творческих возможностей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Метапредметные результат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гулятивны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образовывать практическую задачу в познаватель</w:t>
        <w:softHyphen/>
        <w:t>ную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итоговый и пошаговый контроль по резуль</w:t>
        <w:softHyphen/>
        <w:t>та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еустремлённость и настойчивость в достижении цели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знавательны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ча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о и быстро находить нужный темп ходьбы, бега в соответствии с характером и построением музыкального отры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мечать в движении ритмический рисунок, акцент, слы</w:t>
        <w:softHyphen/>
        <w:t>шать и самостоятельно менять движение в соответствии со сменой частей музыкальных фраз. Четко, организованно пе</w:t>
        <w:softHyphen/>
        <w:t>рестраиваться, быстро реагировать на приказ музыки, даже во время веселой, задорной пля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основные характерные движения некоторых народных танце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учетом целей коммуникации достаточно точно, по</w:t>
        <w:softHyphen/>
        <w:t>следовательно и полно передавать партнеру необходимую ин</w:t>
        <w:softHyphen/>
        <w:t>формацию как ориентир для построения действ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одержание курса внеурочной деятельности «Ритмика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указанием форм организации и видо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ма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по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ритмике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состоит из четырёх разделов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</w:t>
        <w:softHyphen/>
        <w:t>ражнения на ориентировку в пространств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мико-гим</w:t>
        <w:softHyphen/>
        <w:t>настические упражн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 под музык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нцеваль</w:t>
        <w:softHyphen/>
        <w:t>ные упражнения.</w:t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. Содержание первого раздела составляют упражнения, помогающие детям ориентироваться в пространст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. 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 В раздел ритмико-гимнастических упражнен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й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ходят задания на выработку координационных движений. 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чтобы дать возможность учащимся отдохнуть от активной физической нагрузк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3. Во время проведения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игр под музык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>ка» (мягкий шаг), «мячик» (подпрыгивание и бег) и т. п. Объясняя задание, учитель не должен подсказывать детям вид движения (надо говорить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будете двигаться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shd w:fill="FFFFFF" w:val="clear"/>
        </w:rPr>
        <w:t>не бегать, прыгать, шагать).</w:t>
      </w:r>
      <w:r>
        <w:rPr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 Обучению младших школьников танцевальным упражнения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 xml:space="preserve">дией, а топающего — с озорной плясовой.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хоровод, кадриль, вальс), а также с основными дви</w:t>
        <w:softHyphen/>
        <w:t>жениями этих танцев (притопы, галоп, шаг польки, присядка и др.)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В каждом разделе в систематизированном виде изложены упражнения и определен их объем, а также указаны УУД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На каждом занятии осуществляется работа по всем разделам  программы  в изложенной последовательности. Од</w:t>
        <w:softHyphen/>
        <w:t>нако в зависимости от задач занятия учитель может отводить на каждый раздел различное количество времени, имея в виду, что в начале и конце занятия должны быть упражнения на снятие напряжения, расслабление, успокоение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</w:rPr>
        <w:t>по вида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игров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познавательн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досугово-развлекательна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>художественное твор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</w:rPr>
        <w:t xml:space="preserve">спортивно-оздоровительная деятельность;  </w:t>
      </w:r>
      <w:r>
        <w:rPr>
          <w:rFonts w:cs="Times New Roman" w:ascii="Times New Roman" w:hAnsi="Times New Roman"/>
          <w:b/>
          <w:sz w:val="26"/>
          <w:szCs w:val="26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</w:rPr>
        <w:t xml:space="preserve">круж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ематическое планировани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</w:t>
              <w:softHyphen/>
              <w:t>ражнения на ориентировку в пространств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тмико-гим</w:t>
              <w:softHyphen/>
              <w:t>настические упраж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ы под музы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нцеваль</w:t>
              <w:softHyphen/>
              <w:t>ные упражн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C3">
    <w:name w:val="c3"/>
    <w:qFormat/>
    <w:rPr>
      <w:rFonts w:cs="Times New Roman"/>
    </w:rPr>
  </w:style>
  <w:style w:type="character" w:styleId="C5">
    <w:name w:val="c5"/>
    <w:basedOn w:val="Style12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37:00Z</dcterms:created>
  <dc:creator>admin</dc:creator>
  <dc:description/>
  <cp:keywords/>
  <dc:language>en-US</dc:language>
  <cp:lastModifiedBy>Admin</cp:lastModifiedBy>
  <cp:lastPrinted>2018-10-12T10:51:00Z</cp:lastPrinted>
  <dcterms:modified xsi:type="dcterms:W3CDTF">2021-08-31T14:10:00Z</dcterms:modified>
  <cp:revision>265</cp:revision>
  <dc:subject/>
  <dc:title>Муниципальное бюджетное общеобразовательное учреждение</dc:title>
</cp:coreProperties>
</file>